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zedmiar robót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Inwestycja:    </w:t>
      </w:r>
      <w:r>
        <w:rPr>
          <w:b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Budowa</w:t>
      </w:r>
      <w:r>
        <w:rPr>
          <w:b/>
          <w:sz w:val="28"/>
          <w:szCs w:val="28"/>
        </w:rPr>
        <w:t xml:space="preserve"> ciśnieniowej kanalizacji sanitarnej             </w:t>
      </w:r>
      <w:r>
        <w:rPr>
          <w:sz w:val="24"/>
          <w:szCs w:val="24"/>
        </w:rPr>
        <w:t>/tytuł operacji</w:t>
      </w:r>
      <w:r>
        <w:rPr>
          <w:b/>
          <w:sz w:val="24"/>
          <w:szCs w:val="24"/>
        </w:rPr>
        <w:t xml:space="preserve">/ </w:t>
      </w:r>
      <w:r>
        <w:rPr>
          <w:b/>
          <w:sz w:val="28"/>
          <w:szCs w:val="28"/>
        </w:rPr>
        <w:t xml:space="preserve">       w miejscowościach : Krzyżowniki, Śródka, Zimin,   </w:t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Krerowo, Markowice, Kleszczewo, Poklatki oraz   </w:t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wymiana sieci wodociągowej w miejscowościach :  </w:t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Krerowo,  Kleszczewo, Poklatki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bCs/>
          <w:sz w:val="24"/>
          <w:szCs w:val="24"/>
        </w:rPr>
        <w:t>Nazwa obiektu</w:t>
      </w:r>
    </w:p>
    <w:p>
      <w:pPr>
        <w:pStyle w:val="Normal"/>
        <w:ind w:left="720" w:hanging="0"/>
        <w:rPr/>
      </w:pPr>
      <w:r>
        <w:rPr>
          <w:rFonts w:eastAsia="Arial Black" w:cs="Arial Black" w:ascii="Arial Black" w:hAnsi="Arial Black"/>
          <w:sz w:val="48"/>
          <w:szCs w:val="48"/>
        </w:rPr>
        <w:t xml:space="preserve">               </w:t>
      </w:r>
      <w:r>
        <w:rPr>
          <w:rFonts w:cs="Arial Black" w:ascii="Arial Black" w:hAnsi="Arial Black"/>
          <w:sz w:val="48"/>
          <w:szCs w:val="48"/>
        </w:rPr>
        <w:t>Z I M I N</w:t>
      </w:r>
    </w:p>
    <w:p>
      <w:pPr>
        <w:pStyle w:val="Normal"/>
        <w:rPr/>
      </w:pPr>
      <w:r>
        <w:rPr>
          <w:rFonts w:eastAsia="Arial"/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>Gmina</w:t>
        <w:tab/>
        <w:t xml:space="preserve"> Kleszczewo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eastAsia="Arial"/>
          <w:bCs/>
          <w:sz w:val="36"/>
          <w:szCs w:val="36"/>
        </w:rPr>
      </w:pPr>
      <w:r>
        <w:rPr>
          <w:rFonts w:eastAsia="Arial"/>
          <w:bCs/>
          <w:sz w:val="36"/>
          <w:szCs w:val="36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rFonts w:eastAsia="Arial"/>
          <w:b/>
          <w:bCs/>
          <w:sz w:val="40"/>
          <w:szCs w:val="40"/>
        </w:rPr>
        <w:t xml:space="preserve">  </w:t>
      </w: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>Nazwy i kody robót budowlanych wg Wspólnego Słownika Zamówień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firstLine="709"/>
        <w:rPr/>
      </w:pPr>
      <w:r>
        <w:rPr>
          <w:b/>
          <w:bCs/>
          <w:sz w:val="22"/>
          <w:szCs w:val="22"/>
        </w:rPr>
        <w:t>CPV</w:t>
      </w:r>
      <w:r>
        <w:rPr>
          <w:sz w:val="22"/>
          <w:szCs w:val="22"/>
        </w:rPr>
        <w:t xml:space="preserve">: 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4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boty budowlane w zakresie budowy rurociągów do     </w:t>
      </w:r>
    </w:p>
    <w:p>
      <w:pPr>
        <w:pStyle w:val="Normal"/>
        <w:ind w:left="1416" w:hanging="0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odprowadzania ścieków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3.  Adres obiektu : </w:t>
      </w:r>
      <w:r>
        <w:rPr>
          <w:b/>
          <w:sz w:val="22"/>
          <w:szCs w:val="22"/>
        </w:rPr>
        <w:t>Zimin gmina Kleszczewo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/>
        <w:t>4.  Nazwa i Adres Zamawiającego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Zakład Komunalny w Kleszczewie  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ul. Sportowa 3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63-005 Kleszczewo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/>
        <w:t>Data opracowania przedmiaru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/>
        <w:t>08.06. 2009 r.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rFonts w:eastAsia="Arial"/>
          <w:b/>
          <w:bCs/>
          <w:sz w:val="22"/>
          <w:szCs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szCs w:val="22"/>
        </w:rPr>
        <w:t>Sporządził:</w:t>
      </w:r>
      <w:r>
        <w:rPr>
          <w:sz w:val="22"/>
          <w:szCs w:val="22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is rozdziałów przedmiaru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2"/>
          <w:szCs w:val="22"/>
        </w:rPr>
        <w:tab/>
        <w:tab/>
        <w:t xml:space="preserve">- </w:t>
      </w:r>
      <w:r>
        <w:rPr>
          <w:sz w:val="28"/>
          <w:szCs w:val="28"/>
        </w:rPr>
        <w:t>Kolektory ciśnieniowe  – roboty ziemne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2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Kolektory ciśnieniowe  – roboty  konstrukcyj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3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2"/>
          <w:szCs w:val="22"/>
        </w:rPr>
        <w:tab/>
      </w:r>
      <w:r>
        <w:rPr>
          <w:sz w:val="28"/>
          <w:szCs w:val="28"/>
        </w:rPr>
        <w:t xml:space="preserve">- Kolektory ciśnieniowe  – przewierty, przejścia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4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Kolektory ciśnieniowe  – roboty  drogow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rFonts w:eastAsia="Arial"/>
          <w:i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5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Kanały boczne ciśnieniowe - roboty  ziem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i/>
          <w:sz w:val="28"/>
          <w:szCs w:val="28"/>
        </w:rPr>
        <w:t>ROZDZIAŁ  6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 Kanały boczne ciśnieniowe – roboty konstrukcyj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i/>
          <w:sz w:val="28"/>
          <w:szCs w:val="28"/>
        </w:rPr>
        <w:t>ROZDZIAŁ  7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 xml:space="preserve">-  Kanały boczne ciśnieniowe - przewierty, przejścia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8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2"/>
          <w:szCs w:val="22"/>
        </w:rPr>
      </w:pPr>
      <w:r>
        <w:rPr>
          <w:sz w:val="28"/>
          <w:szCs w:val="28"/>
        </w:rPr>
        <w:tab/>
        <w:t xml:space="preserve"> -  Kanały boczne ciśnieniowe – roboty drogow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Przedmiar robó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403"/>
      </w:tblGrid>
      <w:tr>
        <w:trPr/>
        <w:tc>
          <w:tcPr>
            <w:tcW w:w="9781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KOLEKTORY CIŚNIENIOWE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Wytyczenie trasy istniejącego uzbrojenia wodociągu, kabli    81 szt x 10 m/szt = 81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81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0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Ręczne wykopy dołów poszukiwawczych głębokości do 1,5 m/2m3/dół co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5 m.Grunt kategorii I-II.   810 mb :5 = 162 szt x 2m3/dół = 324 m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2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1 0301-04-06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Podwieszenie odkopanych rur i kabli na żerdziach drewnianych (0,0125 x 81szt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bezpieczenie kabla telefonicznego dzieloną osłoną rurową PS do kabli AROT A 110 PS /0660340/  19 szt x 1,5 m = 28,5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bezpieczenie kabla energetycznego dzieloną osłoną rurową PS do kabli AROT A 110 PS /0660340/  7 szt x 1,5 m = 10,5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bezpieczenie gazociągu dzieloną osłoną rurową PS do kabli AROT A 110 PS /0660340/  21 szt x 1,5 m = 31,5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1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Wytyczenie trasy rurociągów               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,75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8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od. wykopy  wykonywane koparkami w obudowie stalowej.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Grunt kategorii I-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 75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8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od. wykopy  wykonywane koparkami w obudowie stalowej.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Grunt kategorii I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83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4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1,5m.kat.I - 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8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5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1,5m.kat. III - 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5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 - pełne umocnienie pionowych ścian wykopów liniowych o szer.do 1,0m i głębokości do 3,0m ścianką stalową w gruntach suchych .Grunt kat.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 5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- pełne umocnienie pionowych ścian wykopów liniowych o szer.do 1,0m i głębokości do 3,0m ścianką stalową w gruntach suchych wraz z rozbiórką.Grunt kat.III-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 674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2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nalogia -pełne umocnienie pionowych ścian wykopów liniowych szer.do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5 m i głęb.do 6,0m obudową stalową w gruntach such.wraz z rozbiórką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runt kat.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37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KNR 2-01 0322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- pełne umocnienie pionowych ścian wykopów liniowych szer.do 1,5 m i głęb.do 6,0m obudową stalową w gruntach such.wraz z rozbiórką.Grunt kat.III-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1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29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mieszczanie spycharkami gąsienicowymi o mocy 55 kW/75 KM gruntu uprzednio  odspojonego na odległość do 10 m. Grunt kategorii I-II  - zasypk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 59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29-02-06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Przemieszczanie spycharkami gąsienicowymi o mocy 55 kW/75 KM gruntu uprzednio odspojonego na odległość do 10 m. Grunt kategorii III - zasypk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72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0-04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3,0 m i szerokość 0,8-1,5 m.Grunt kategorii I-II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4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0-05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3,0 m i szerokość 0,8-1,5 m.Grunt kategorii III-IV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3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36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gęszczenie nasypów zagęszczarkami. Grunt sypki kategorii I-I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 40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boty ziemne wykon.koparkami przedsiębier.0,25m3,spycharkami 75KM z transp. urobku  na odległ. 1 km samochodami samowył.do 5t ziemi uprzednio zmagazynowanej w hałdach.Grunt kat.I-III - /transport z odległ.5 km - wywóz urobku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02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02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416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nały i rowy oraz obiekty nasypowe melioracyjne -  rozplantowanie do 1 m3 ziemi wydobytej z wykopów spycharkami gąsienicowymi 75 KM,leżącej wzdłuż krawędzi wykopu na długości 1m.Grunt kat.I-IV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02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dowóz pospółki na wymianę gruntu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9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9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02-04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boty ziemne wykonywane koparkami przedsiębiernymi 0,60m3 z transportem urobku samochodami samowyład.5-10 t na odl.do 1km.Kategoria gruntu I-II dowóz gruntu na podsypkę z odl. 2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0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4-01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płata  za każde dalsze 0,5km odl.transportu ponad 1km samochodami samowył.5-10t po terenie,drogach gruntow.Grunt kat.I-II z odległ. 1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sz w:val="22"/>
                <w:szCs w:val="22"/>
              </w:rPr>
              <w:t>302,00 m3</w:t>
            </w:r>
          </w:p>
        </w:tc>
      </w:tr>
      <w:tr>
        <w:trPr/>
        <w:tc>
          <w:tcPr>
            <w:tcW w:w="9781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KOLEKTORY CIŚNIENIOWE- ROBOTY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501-05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łoża pod rurociągi z pospółki o grubości 15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 0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2-03-04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Rury PE(SDR-11) ciśnieniowe łączone metodą zgrzewania o średnicy zewnętrznej 140 mm /analog.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98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2-03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PE(SDR-11) ciśnieniowe łączone metodą zgrzewania o średnicy zewnętrznej 125 mm /analog.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337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2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PE(SDR-11) ciśnieniowe łączone metodą zgrzewania o średnicy zewnętrznej 63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9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2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PE(SDR-11) ciśnieniowe łączone metodą zgrzewania o średnicy zewnętrznej 5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2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2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PE(SDR-11) ciśnieniowe łączone metodą zgrzewania o średnicy zewnętrznej 4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9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óba szczelności kanałów rurowych o średnicy nominalnej 140 mm. Dowóz wody samochodem beczkowozem 4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98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óba szczelności kanałów rurowych o średnicy nominalnej 125 mm. Dowóz wody samochodem beczkowozem 4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sz w:val="22"/>
                <w:szCs w:val="22"/>
              </w:rPr>
              <w:t>1 337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óba szczelności kanałów rurowych o średnicy nominalnej 63 mm. Dowóz wody samochodem beczkowozem 4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9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Próba szczelności kanałów rurowych o średnicy nominalnej 50 mm. Dowóz wody samochodem beczkowozem 4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2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óba szczelności kanałów rurowych o średnicy nominalnej 40 mm. Dowóz wody samochodem beczkowozem 4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9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315-01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Hydranty pożarowe podziemne o średnicy 80 mm do płukania sieci  wraz z zaworami odcinającymi - 2 szt, obudowami, skrzynkami ulicznym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Studnie z kręgów betonowych o średnicy 1200 mm z betonu klasy B-45  oz zabudowanym zaworem odpowietrzająco-napowietrzajacym BEVZOF-50  firmy INSBUD RYBNIK - STRATE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,00 kpl</w:t>
            </w:r>
          </w:p>
        </w:tc>
      </w:tr>
      <w:tr>
        <w:trPr/>
        <w:tc>
          <w:tcPr>
            <w:tcW w:w="978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KOLEKTORY CIŚNIENIOWE-PRZEWIERTY ,PRZEJŚCI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9-05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oraz przekopy wykonywane koparkami zgarniakowymi 0,60 m3 na odkład. Grunt kategorii III  Uwaga : Pod komory przeciskowe - 3 sz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1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 ścian komór przeciskowych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2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30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sypywanie wykopów spycharkam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1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09-02-04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Przewierty maszyną do wierceń poziomych  długości do 20 m rurami o średnicy zewnętrznej 279 mm w gruncie  kategorii  I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08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wierty maszyną do wierceń poziomych długości do 20 m rurami o średnicy zewnętrznej 89 mm w gruncie kategorii III-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08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wierty maszyną do wierceń poziomych długości do 20 m rurami o średnicy zewnętrznej 159 mm w gruncie kategorii III-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12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ciąganie rurociągów przewodowych o średnicy zewnętrznej 100-300 mm w rurach ochronnych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13-01-06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Zamknięcie rur ochronnych   3 szt x 0,0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06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401-01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ściany oporowej z 2 płyt dla siły nacisku do 50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,00 szt</w:t>
            </w:r>
          </w:p>
        </w:tc>
      </w:tr>
      <w:tr>
        <w:trPr/>
        <w:tc>
          <w:tcPr>
            <w:tcW w:w="9781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KOLEKTORY CIŚNIENIOWE- ROBOTY DROG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3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nawierzchni z mieszanek mineralno-bitumicznych o grubości 3 cm z użyciem piły diamentowej do nacięcia konstrukcj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3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nawierzchni z mieszanek mineralno-bitumicznych. Dodatek za każdy dalszy 1 cm - dalsze 11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2-05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podbudowy z kruszywa kamiennego o grubości 15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2-06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podbudowy z kruszywa kamiennego. Dodatek za każdy dalszy 1 cm - dalsze 8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04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arstwa odsączająca z pospółki w korycie i na poszerzeniach. Zagęszczanie ręczne. Grubość warstwy po zagęszczeniu 10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04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arstwa odsączająca w korycie i na poszerzeniach. Zagęszczanie ręczne. Dodatek za każdy dalszy 1 cm - dalsze 10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14-05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budowy z kruszywa łamanego. Warstwa dolna. Grubość warstwy po zagęszczeniu 15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14-06-05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Podbudowy z kruszywa łamanego. Warstwa dolna. Dodatek za każdy dalszy 1 cm grubości warstwy ponad 15 cm dalsze 5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14-07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budowy z klińca. Warstwa górna. Grubość warstwy po zagęszczeniu 8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12-01-05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Analog. Wykonanie nawierzchnia z betonu asfaltowego  standard II  - warstwa wyrównawcza  o grubości po zagęszczeniu 4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awierzchnia z betonu asfaltowego warstwa   wyrównawcza o grubości po zagęszczeniu - dodatek  za każdy dalszy 1 cm - dalsze  2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nawierzchni z betonu asfaltowego -   warstwa   ścieralna o grubości po zagęszczeniu - dodatek  za każdy dalszy 1 cm - dalsze 3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12-06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nawierzchni z betonu asfaltowego  - warstwa ścieralna o grubości po zagęszczeniu - za każdy dalszy 1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4-06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nawierzchni z trylinki - analog. nawierzchnia betonow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205-05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nawierzchnie z trylinki analog. powierzchnia betonowa  na podsypce cementowo-piaskowej  o grub. 5 cm i  na warstwie  z betonu B-15 (odzysk 60 %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09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dbudowa betonowa z betonu B-15 ,grubość warstwy po zagęszczeniu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6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Ręczne rozebranie nawierzchni z kostki kamiennej rzędowej / brukowej/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 wysokości 16 cm na podsypce cementowo-piaskow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02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ułożenie nawierzchni z kostki rzędowej o wysokości 16 cm na podsypce cementowo-piaskowej (odzysk 60 %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ransport mieszanki mineralno-bitumicznrej z wytwórni  w/g kalkulacji indywidualn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1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ransport tłucznia kamiennego z odległości 30 km - niesortowanego w/g kalkulacji indywidualn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ransport tłucznia kamiennego z odległości 30 km - sortowanego w/g kalkulacji indywidualn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6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4-01 0108-1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wiezienie gruzu spryzmowanego samochodami samowyładowczymi na odległość do 1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4-01 0108-1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wiezienie gruzu spryzmowanego samochodami samowyładowczymi na każdy następny 1 km - dalsze 4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4,00 m3</w:t>
            </w:r>
          </w:p>
        </w:tc>
      </w:tr>
      <w:tr>
        <w:trPr/>
        <w:tc>
          <w:tcPr>
            <w:tcW w:w="9781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KANAŁY BOCZNE CIŚNIENIOWE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tyczenie trasy istniejącego uzbrojenia  w miejscu kolizji  72 szt x 10 m/szt = 72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72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0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wykopy dołów poszukiwawczych głębokości do 1,5 m/2m3/dół co 5 m.Grunt kategorii I-II.   720 mb :5 = 144 zt x 2m3/dół = 288 m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1 0301-04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wieszenie odkopanych rur i kabli na żerdziach drewnianych (0,0125 x 72szt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9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bezpieczenie kabla energetycznego dzieloną osłoną rurową PS do kabli AROT A 110 PS /0660340/  5 szt x 1,5 m = 7,50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bezpieczenie kabla telefonicznego dzieloną osłoną rurową PS do kabli AROT A 110 PS /0660340/  22 szt x 1,5 m =  33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bezpieczenie gazociągu dzieloną osłoną rurową PS do kabli AROT A 110 PS /0660340/  22 szt x 1,5 m =  33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boty pomiarowe przy liniowych robotach ziemnych .Trasa dróg w terenie równinny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92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4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1,5m.kat.I - 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1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5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1,5m.kat. III - 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7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8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od. wykopy  wykonywane koparkami w obudowie stalowej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Grunt kategorii I-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1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8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od. wykopy  wykonywane koparkami w obudowie stalowej.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Grunt kategorii I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7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 - pełne umocnienie pionowych ścian wykopów liniowych o szer.do 1,0m i głębokości do 3,0m ścianką stalową w gruntach suchych .Grunt kat.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2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- pełne umocnienie pionowych ścian wykopów liniowych o szer.do 1,0m i głębokości do 3,0m ścianką stalową w gruntach suchych wraz z rozbiórką.Grunt kat.III-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52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2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-pełne umocnienie pionowych ścian wykopów liniowych szer.do 1,0m i głęb.do 6,0m obudową stalową w gruntach such.wraz z rozbiórką.Grunt kat.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2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2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- pełne umocnienie pionowych ścian wykopów liniowych szer.do 1,0m i głęb.do 6,0m obudową stalową w gruntach such.wraz z rozbiórką.Grunt kat.III-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52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29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mieszczanie spycharkami gąsienicowymi o mocy 55 kW/75 KM gruntu uprzednio  odspojonego na odległość do 10 m. Grunt kategorii I-II  - zasypk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0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29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mieszczanie spycharkami gąsienicowymi o mocy 55 kW/75 KM gruntu uprzednio odspojonego na odległość do 10 m. Grunt kategorii III - zasypk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6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0-04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3,0 m i szerokość 0,8-1,5 m.Grunt kategorii I-II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0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0-05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3,0 m i szerokość 0,8-1,5 m.Grunt kategorii III-IV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6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36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gęszczenie nasypów zagęszczarkami. Grunt sypki kategorii I-I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33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416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chaniczne rozplantowanie do 1 m3 ziemi wydobytej z wykopów spycharkami gąsienicowymi 75 KM,leżącej wzdłuż krawędzi wykopu na długości 1m.Grunt kat.I-IV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boty ziemne wykon.koparkami przedsiębier.0,25m3,spycharkami 75KM z transp. urobku  na odległ. 1 km samochodami samowył.do 5t ziemi uprzednio zmagazynowanej w hałdach.Grunt kat.I-III - /transport z odległ.5 km - wywóz gruntu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4-01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płata  za każde dalsze 0,5km odl.transportu ponad 1km samochodami samowył.5-10t po terenie,drogach gruntow.Grunt kat.I-II  - dalsze 4 km   Uwaga : wywóz gruntu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boty ziemne wykon.koparkami przedsiębier.0,25m3,spycharkami 75KM z transp. urobku  na odległ. 1 km samochodami samowył.do 5t ziemi uprzednio zmagazynowanej w hałdach.Grunt kat.I-III - /transport z odległ.5 km - dowóz pospółki na wymianę gruntu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 /dowóz pospółki na wymian gruntu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03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boty ziemne wykonywane koparkami przedsiębiernymi 1,20 m3 z transportem urobku samochodami samowyład.5-10 t na odl.do1km.Kategoria gruntu I-II / podsypka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4-01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płata  za każde dalsze 0,5km odl.transportu ponad 1km samochodami samowył.5t po terenie,drogach gruntow.Grunt kat.I-II  - dalsze 4 km   /podsypka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4,00 m3</w:t>
            </w:r>
          </w:p>
        </w:tc>
      </w:tr>
      <w:tr>
        <w:trPr/>
        <w:tc>
          <w:tcPr>
            <w:tcW w:w="9781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KANAŁY BOCZNE CIŚNIENIOWE- - ROBOTY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501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łoża pod rurociągi z piasku o grubości 10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4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2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PE (SDR-11) ciśnieniowe łączone metodą zgrzewania o średnicy zewnętrznej  5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2-01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PE (SDR-11) ciśnieniowe łączone metodą zgrzewania o średnicy zewnętrznej  40mm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6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5-04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nraż trójników z PE na włączeniu do kolektora ciśnieniowego o średnicy 140/5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5-01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trójnik PE na rurociągach PE,średnica zewnętrzna rury 140/40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7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5-03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trójnik PE na rurociągach PE,średnica zewnętrzna rury 125/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5-03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trójnik PE na rurociągach PE,średnica zewnętrzna rury 125/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5-01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trójnik PE na rurociągach PE,średnica zewnętrzna rury 63/40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5-01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trójnik PE na rurociągach PE,średnica zewnętrzna rury 50/50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5-01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trójnik PE na rurociągach PE,średnica zewnętrzna rury 50/40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5-01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trójnik PE na rurociągach PE,średnica zewnętrzna rury 40/40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ntaż zaworu zwrotnego klapowego oraz odcinającego kulowego z grzechotką wraz z teleskopową studzienką uliczną oraz ze skrzynką uliczną na kanale bocznym ciśnieniowy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4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ntaz pompowni przydomowych E/ONE typ GP 1010-9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5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Montaz pompowni przydomowych E/ONE typ GP 2014 - 9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,00 kpl</w:t>
            </w:r>
          </w:p>
        </w:tc>
      </w:tr>
      <w:tr>
        <w:trPr/>
        <w:tc>
          <w:tcPr>
            <w:tcW w:w="9781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KANAŁY BOCZNE CIŚNIENIOWE- PRZEWIERTY ,PRZEJŚCI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9-05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oraz przekopy wykonywane koparkami zgarniakowymi 0,60 m3 na odkład. Grunt kategorii III  Uwaga : Pod komory przeciskowe - 16 sz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136,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 ścian komór przeciskowych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 272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30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sypywanie wykopów spycharkam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13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08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wierty maszyną do wierceń poziomych długości do 20 m rurami o średnicy zewnętrznej 89,0 mm w gruncie kategorii III-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5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12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ciąganie rurociągów przewodowych o średnicy zewnętrznej 100-300 mm w rurach ochronnych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5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13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mknięcie rur ochronnych   16 szt x 0,0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32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401-01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ściany oporowej z 2 płyt dla siły nacisku do 50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,00 szt</w:t>
            </w:r>
          </w:p>
        </w:tc>
      </w:tr>
      <w:tr>
        <w:trPr/>
        <w:tc>
          <w:tcPr>
            <w:tcW w:w="9781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 KANAŁY BOCZNE CIŚNIENIOWE- ROBOTY DROG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4-06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nawierzchni z trylinki - analog. nawierzchnie betonowe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205-05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nawierzchnie z trylinki i analog. powierzchnia betonowa na podsypce cementowo-piaskowej  o grub. 5 cm i  na warstwie  z betonu B-15 (odzysk 60 %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09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dbudowa betonowa z betonu B-15 ,grubość warstwy po zagęszczeniu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6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Ręczne rozebranie nawierzchni z kostki kamiennej rzędowej / brukowej/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 wysokości 16 cm na podsypce cementowo-piaskow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02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ułożenie nawierzchni z kostki rzędowej o wysokości 16 cm na podsypce cementowo-piaskowej (odzysk 60 %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15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zebranie płyt chodnikowych o wymiarach 35x35x5 cm na podsypce piaskowej</w:t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502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hodniki z płyt betonowych o wymiarach 35x35x5 cm na podsypce piaskowej z wypełnieniem spoin piaskiem ( odzysk 60 %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0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5,00 m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>
        <w:sz w:val="18"/>
        <w:szCs w:val="18"/>
      </w:rPr>
    </w:pPr>
    <w:r>
      <w:rPr>
        <w:sz w:val="18"/>
        <w:szCs w:val="18"/>
      </w:rPr>
      <w:t xml:space="preserve">Przedmiar robót Zimin gmina Kleszczewo </w:t>
    </w:r>
  </w:p>
  <w:p>
    <w:pPr>
      <w:pStyle w:val="Footer"/>
      <w:widowControl w:val="false"/>
      <w:jc w:val="center"/>
      <w:rPr/>
    </w:pPr>
    <w:r>
      <w:rPr>
        <w:sz w:val="18"/>
        <w:szCs w:val="18"/>
      </w:rPr>
      <w:t xml:space="preserve">str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5"/>
      <w:numFmt w:val="decimal"/>
      <w:lvlText w:val="%1"/>
      <w:lvlJc w:val="left"/>
      <w:pPr>
        <w:tabs>
          <w:tab w:val="num" w:pos="1530"/>
        </w:tabs>
        <w:ind w:left="1530" w:hanging="1530"/>
      </w:pPr>
      <w:rPr/>
    </w:lvl>
    <w:lvl w:ilvl="1">
      <w:start w:val="23"/>
      <w:numFmt w:val="decimal"/>
      <w:lvlText w:val="%1.%2"/>
      <w:lvlJc w:val="left"/>
      <w:pPr>
        <w:tabs>
          <w:tab w:val="num" w:pos="1884"/>
        </w:tabs>
        <w:ind w:left="1884" w:hanging="1530"/>
      </w:pPr>
      <w:rPr/>
    </w:lvl>
    <w:lvl w:ilvl="2">
      <w:start w:val="24"/>
      <w:numFmt w:val="decimal"/>
      <w:lvlText w:val="%1.%2.%3"/>
      <w:lvlJc w:val="left"/>
      <w:pPr>
        <w:tabs>
          <w:tab w:val="num" w:pos="2238"/>
        </w:tabs>
        <w:ind w:left="2238" w:hanging="1530"/>
      </w:pPr>
      <w:rPr/>
    </w:lvl>
    <w:lvl w:ilvl="3">
      <w:start w:val="40"/>
      <w:numFmt w:val="decimal"/>
      <w:lvlText w:val="%1.%2.%3.%4"/>
      <w:lvlJc w:val="left"/>
      <w:pPr>
        <w:tabs>
          <w:tab w:val="num" w:pos="2592"/>
        </w:tabs>
        <w:ind w:left="2592" w:hanging="1530"/>
      </w:pPr>
      <w:rPr/>
    </w:lvl>
    <w:lvl w:ilvl="4">
      <w:start w:val="8"/>
      <w:numFmt w:val="decimal"/>
      <w:lvlText w:val="%1.%2.%3.%4-%5"/>
      <w:lvlJc w:val="left"/>
      <w:pPr>
        <w:tabs>
          <w:tab w:val="num" w:pos="2946"/>
        </w:tabs>
        <w:ind w:left="2946" w:hanging="1530"/>
      </w:pPr>
      <w:rPr/>
    </w:lvl>
    <w:lvl w:ilvl="5">
      <w:start w:val="1"/>
      <w:numFmt w:val="decimal"/>
      <w:lvlText w:val="%1.%2.%3.%4-%5.%6"/>
      <w:lvlJc w:val="left"/>
      <w:pPr>
        <w:tabs>
          <w:tab w:val="num" w:pos="3300"/>
        </w:tabs>
        <w:ind w:left="3300" w:hanging="1530"/>
      </w:pPr>
      <w:rPr/>
    </w:lvl>
    <w:lvl w:ilvl="6">
      <w:start w:val="1"/>
      <w:numFmt w:val="decimal"/>
      <w:lvlText w:val="%1.%2.%3.%4-%5.%6.%7"/>
      <w:lvlJc w:val="left"/>
      <w:pPr>
        <w:tabs>
          <w:tab w:val="num" w:pos="3654"/>
        </w:tabs>
        <w:ind w:left="3654" w:hanging="1530"/>
      </w:pPr>
      <w:rPr/>
    </w:lvl>
    <w:lvl w:ilvl="7">
      <w:start w:val="1"/>
      <w:numFmt w:val="decimal"/>
      <w:lvlText w:val="%1.%2.%3.%4-%5.%6.%7.%8"/>
      <w:lvlJc w:val="left"/>
      <w:pPr>
        <w:tabs>
          <w:tab w:val="num" w:pos="4008"/>
        </w:tabs>
        <w:ind w:left="4008" w:hanging="1530"/>
      </w:pPr>
      <w:rPr/>
    </w:lvl>
    <w:lvl w:ilvl="8">
      <w:start w:val="1"/>
      <w:numFmt w:val="decimal"/>
      <w:lvlText w:val="%1.%2.%3.%4-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4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4:50:00Z</dcterms:created>
  <dc:creator>Chandney Software</dc:creator>
  <dc:description/>
  <cp:keywords/>
  <dc:language>en-US</dc:language>
  <cp:lastModifiedBy>UG</cp:lastModifiedBy>
  <cp:lastPrinted>2008-12-13T15:49:00Z</cp:lastPrinted>
  <dcterms:modified xsi:type="dcterms:W3CDTF">2009-12-11T09:07:00Z</dcterms:modified>
  <cp:revision>5</cp:revision>
  <dc:subject/>
  <dc:title>Wykonawca:</dc:title>
</cp:coreProperties>
</file>