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zedmiar robót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Inwestycja:    </w:t>
      </w:r>
      <w:r>
        <w:rPr>
          <w:b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Budowa</w:t>
      </w:r>
      <w:r>
        <w:rPr>
          <w:b/>
          <w:sz w:val="28"/>
          <w:szCs w:val="28"/>
        </w:rPr>
        <w:t xml:space="preserve"> ciśnieniowej kanalizacji sanitarnej             </w:t>
      </w:r>
      <w:r>
        <w:rPr>
          <w:sz w:val="24"/>
          <w:szCs w:val="24"/>
        </w:rPr>
        <w:t>/tytuł operacji</w:t>
      </w:r>
      <w:r>
        <w:rPr>
          <w:b/>
          <w:sz w:val="24"/>
          <w:szCs w:val="24"/>
        </w:rPr>
        <w:t xml:space="preserve">/ </w:t>
      </w:r>
      <w:r>
        <w:rPr>
          <w:b/>
          <w:sz w:val="28"/>
          <w:szCs w:val="28"/>
        </w:rPr>
        <w:t xml:space="preserve">       w miejscowościach : Krzyżowniki, Śródka, Zimin, 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Krerowo, Markowice, Kleszczewo, Poklatki oraz 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wymiana sieci wodociągowej w miejscowościach :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Krerowo,  Kleszczewo, Poklatki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bCs/>
          <w:sz w:val="24"/>
          <w:szCs w:val="24"/>
        </w:rPr>
        <w:t>Nazwa obiektu</w:t>
      </w:r>
    </w:p>
    <w:p>
      <w:pPr>
        <w:pStyle w:val="Normal"/>
        <w:ind w:left="720" w:hanging="0"/>
        <w:rPr/>
      </w:pPr>
      <w:r>
        <w:rPr>
          <w:rFonts w:eastAsia="Arial Black" w:cs="Arial Black" w:ascii="Arial Black" w:hAnsi="Arial Black"/>
          <w:sz w:val="48"/>
          <w:szCs w:val="48"/>
        </w:rPr>
        <w:t xml:space="preserve">          </w:t>
      </w:r>
      <w:r>
        <w:rPr>
          <w:rFonts w:cs="Arial Black" w:ascii="Arial Black" w:hAnsi="Arial Black"/>
          <w:sz w:val="48"/>
          <w:szCs w:val="48"/>
        </w:rPr>
        <w:t>P O K L A T K I</w:t>
      </w:r>
    </w:p>
    <w:p>
      <w:pPr>
        <w:pStyle w:val="Normal"/>
        <w:ind w:left="1418" w:firstLine="709"/>
        <w:rPr/>
      </w:pPr>
      <w:r>
        <w:rPr>
          <w:rFonts w:eastAsia="Arial"/>
          <w:sz w:val="36"/>
          <w:szCs w:val="36"/>
        </w:rPr>
        <w:t xml:space="preserve">        </w:t>
      </w:r>
      <w:r>
        <w:rPr>
          <w:sz w:val="36"/>
          <w:szCs w:val="36"/>
        </w:rPr>
        <w:t>Gmina</w:t>
        <w:tab/>
        <w:t xml:space="preserve"> Kleszczewo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eastAsia="Arial"/>
          <w:bCs/>
          <w:sz w:val="36"/>
          <w:szCs w:val="36"/>
        </w:rPr>
      </w:pPr>
      <w:r>
        <w:rPr>
          <w:rFonts w:eastAsia="Arial"/>
          <w:bCs/>
          <w:sz w:val="36"/>
          <w:szCs w:val="36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rFonts w:eastAsia="Arial"/>
          <w:b/>
          <w:bCs/>
          <w:sz w:val="40"/>
          <w:szCs w:val="40"/>
        </w:rPr>
        <w:t xml:space="preserve">  </w:t>
      </w: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Nazwy i kody robót budowlanych wg Wspólnego Słownika Zamówień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firstLine="709"/>
        <w:rPr/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 xml:space="preserve">: 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4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boty budowlane w zakresie budowy rurociągów do     </w:t>
      </w:r>
    </w:p>
    <w:p>
      <w:pPr>
        <w:pStyle w:val="Normal"/>
        <w:ind w:left="1416" w:hanging="0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odprowadzania ścieków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  Adres obiektu : </w:t>
      </w:r>
      <w:r>
        <w:rPr>
          <w:b/>
          <w:sz w:val="22"/>
          <w:szCs w:val="22"/>
        </w:rPr>
        <w:t>Poklatki  gmina Kleszczewo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/>
        <w:t>4.  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Zakład Komunalny w Kleszczewie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ul. Sportowa 3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63-005 Kleszczewo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/>
        <w:t>Data opracowania przedmiaru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/>
        <w:t>08.06. 2009 r.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</w:rPr>
        <w:t>Sporządził:</w:t>
      </w:r>
      <w:r>
        <w:rPr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rozdziałów przedmiaru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1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sanitarne – roboty ziem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2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sanitarne  – roboty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</w:t>
      </w:r>
      <w:r>
        <w:rPr>
          <w:sz w:val="28"/>
          <w:szCs w:val="28"/>
        </w:rPr>
        <w:t>- Kolektory sanitarne   - roboty drog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4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</w:t>
      </w:r>
      <w:r>
        <w:rPr>
          <w:sz w:val="28"/>
          <w:szCs w:val="28"/>
        </w:rPr>
        <w:t>Kolektory ciśnieniowe  – roboty ziemne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5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ciśnieniowe  – roboty 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6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 xml:space="preserve">- Kolektory ciśnieniowe  – przewierty, przejścia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7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ciśnieniowe  – roboty  drogow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rFonts w:eastAsia="Arial"/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8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anały boczne ciśnieniowe - roboty  ziem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i/>
          <w:sz w:val="28"/>
          <w:szCs w:val="28"/>
        </w:rPr>
        <w:t>ROZDZIAŁ   9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 Kanały boczne ciśnieniowe – roboty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i/>
          <w:sz w:val="28"/>
          <w:szCs w:val="28"/>
        </w:rPr>
        <w:t>ROZDZIAŁ  10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 Kanały boczne ciśnieniowe – przewierty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11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2"/>
          <w:szCs w:val="22"/>
        </w:rPr>
      </w:pPr>
      <w:r>
        <w:rPr>
          <w:sz w:val="28"/>
          <w:szCs w:val="28"/>
        </w:rPr>
        <w:tab/>
        <w:t xml:space="preserve"> -  Kanały boczne ciśnieniowe – roboty drogow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bCs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2127" w:firstLine="709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8"/>
        <w:gridCol w:w="7673"/>
        <w:gridCol w:w="1545"/>
      </w:tblGrid>
      <w:tr>
        <w:trPr>
          <w:trHeight w:val="367" w:hRule="atLeast"/>
        </w:trPr>
        <w:tc>
          <w:tcPr>
            <w:tcW w:w="9923" w:type="dxa"/>
            <w:gridSpan w:val="4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KOLEKTORY SANITARN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81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ytyczenie trasy istniejącego uzbrojenia wodociągu, kabli                  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szt x 10 m/szt = 1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01 km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81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wykopy dołów poszukiwawczych głębokości do 1,5 m/2m3/dół co 5 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Grunt kategorii I-II.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 mb :5 = 2szt x 2m3/dół = 4  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,00 m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81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wieszenie odkopanych rur i kabli na żerdziach drewnianych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0,0125 x  1 szt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01 m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81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Wytyczenie trasy rurociągów              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06 km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81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o ścianach pion. pod fundamenty, ruroc.I kolektory w gruntach such.z wydobyciem urobku łopatą lub wyciągiem  ręcz. o głęb.3,0 m szer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.0,8-1,5m.kat.I - 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00 m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81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 m  szer.    0,8-1,5m.kat. III - 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,00 m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81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 - pełne umocnienie pionowych ścian wykopów liniowych o szer.do 1,0m i głębokości do 3,0m ścianką stalową w gruntach suchych .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,00 m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81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,00 m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81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,00 m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81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,00 m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81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,00 m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81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wywóz urobku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m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81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m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81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anały i rowy oraz obiekty nasypowe melioracyjne -  rozplantowanie do 1 m3 ziemi wydobytej z wykopów spycharkami gąsienicowymi 75 KM,l eżącej wzdłuż krawędzi wykopu na długości 1m.Grunt kat.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m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81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02-04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ywane koparkami przedsiębiernymi 0,60m3 z transportem urobku samochodami samowyład.5-10 t na odl.do 1km.Kategoria gruntu I-II dowóz gruntu na podsypkę z odl. 2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m3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811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 za każde dalsze 0,5km odl.transportu ponad 1km samochodami samowył.5-10t po terenie,drogach gruntow.Grunt kat.I-II z odległ. 1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m3</w:t>
            </w:r>
          </w:p>
        </w:tc>
      </w:tr>
      <w:tr>
        <w:trPr/>
        <w:tc>
          <w:tcPr>
            <w:tcW w:w="9923" w:type="dxa"/>
            <w:gridSpan w:val="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 KOLEKTORY SANITARNE 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5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łoża pod rurociągi z pospółki o grubości 1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3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Rurociągi kanalizacyjne z rur  PVC litych klasy S o średnicy nominalnej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ontrola szczelności połączeń i jakości  wykonywanych kolektorów oraz studni poprzez inspekcję kamerą wewnątrz kanałów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udnie rewizyjne kaskadowe z kręgów betonowych z betonu kl. B-45 łączone na uszczelkę elastomerową o średnicy 1000 mm i śr. wysokości całkowitej 1,58 m w gotowym wykopie z włazem żeliwnym wypełnionym betonem i z wkładką gumową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923" w:type="dxa"/>
            <w:gridSpan w:val="4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KOLEKTORY SANITARNE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3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3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2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podbudowy z kruszywa kamiennego o grubości 1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2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podbudowy z kruszywa kamiennego. Dodatek za każdy dalszy 1 cm - dalsze 8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4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4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NR 2-31 0114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budowy z kruszywa łamanego. Warstwa dolna. Grubość warstwy po zagęszczeniu 1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14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budowy z kruszywa łamanego. Warstwa dolna. Dodatek za każdy dalszy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cm grubości warstwy ponad 15 cm dalsze 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14-07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budowy z klińca. Warstwa górna. Grubość warstwy po zagęszczeniu 8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. Wykonanie nawierzchnia z betonu asfaltowego  standard II  - warstwa wyrównawcza  o grubości po zagęszczeniu 4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nawierzchni z betonu asfaltowego -   warstwa   ścieralna o grubości po zagęszczeniu - dodatek  za każdy dalszy 1 cm - dalsze 3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transport mieszanki mineralno-bitumicznrej z wytwórni 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nsport tłucznia kamiennego z odległości 30 km - niesortowanego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nsport tłucznia kamiennego z odległości 30 km - sortowanego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4-01 0108-1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wiezienie gruzu spryzmowanego samochodami samowyładowczymi na odległość do 1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4-01 0108-1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wiezienie gruzu spryzmowanego samochodami samowyładowczymi na każdy następny 1 km - dalsze 4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,00 m3</w:t>
            </w:r>
          </w:p>
        </w:tc>
      </w:tr>
      <w:tr>
        <w:trPr/>
        <w:tc>
          <w:tcPr>
            <w:tcW w:w="992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KOLEKTORY CIŚNIENIOW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ytyczenie trasy istniejącego uzbrojenia wodociągu, kabli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 szt x 10 m/szt = 31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31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wykopy dołów poszukiwawczych głębokości do 1,5 m/2m3/dół co 5 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Grunt kategorii I-II.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0 mb :5 = 62 szt x 2m3/dół = 124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wieszenie odkopanych rur i kabli na żerdziach drewnianych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0,0125 x31szt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38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Zabezpieczenie kabla telefonicznego dzieloną osłoną rurową PS do kabli AROT A 110 PS /0660340/     9 szt x 1,5 m = 13,5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Zabezpieczenie gazociągu dzieloną osłoną rurową PS do kabli AROT A 110 PS /0660340/         10 szt x 1,5 m = 15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ytyczenie trasy rurociągów              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,70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od. wykopy  wykonywane koparkami w obudowie stalowej Grunt kat.I-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72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Mod. wykopy  wykonywane koparkami w obudowie stalowej Grunt kat. 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81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I - 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0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 III - 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7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 - pełne umocnienie pionowych ścian wykopów liniowych o szer.do 1,0m i głębokości do 3,0m ścianką stalową w gruntach suchych .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417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nalogia -pełne umocnienie pionowych ścian wykopów liniowych szer.do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5 m i głęb.do 6,0m obudową stalową w gruntach such.wraz z rozbiórką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 45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 pełne umocnienie pionowych ścian wykopów liniowych szer.do 1,5 m i głęb.do 6,0m obudową stalową w gruntach such.wraz z rozbiórką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 53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 54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69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6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 57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 34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wywóz urobku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35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35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Kanały i rowy oraz obiekty nasypowe melioracyjne -  rozplantowanie do 1 m3 ziemi wydobytej z wykopów spycharkami gąsienicowymi 75 KM, leżącej wzdłuż krawędzi wykopu na długości 1m.Grunt kat.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35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dowóz pospółki na wymianę gruntu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7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7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02-04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ziemne wykonywane koparkami przedsiębiernymi 0,60m3 z transportem urobku samochodami samowyład.5-10 t na odl.do 1km.Kategoria gruntu I-II dowóz gruntu na podsypkę z odl. 2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7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płata  za każde dalsze 0,5km odl.transportu ponad 1km samochodami samowył.5-10t po terenie,drogach gruntow.Grunt kat.I-II z odległ. 1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70,00 m3</w:t>
            </w:r>
          </w:p>
        </w:tc>
      </w:tr>
      <w:tr>
        <w:trPr/>
        <w:tc>
          <w:tcPr>
            <w:tcW w:w="9923" w:type="dxa"/>
            <w:gridSpan w:val="4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KOLEKTORY CIŚNIENIOWE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5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łoża pod rurociągi z pospółki o grubości 1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 70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(SDR-11) ciśnieniowe łączone metodą zgrzewania o średnicy zewnętrznej 90 mm /analog.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57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 (SDR-11) ciśnieniowe łączone metodą zgrzewania o średnicy zewnętrznej 75 mm /analog./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7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(SDR-11) ciśnieniowe łączone metodą zgrzewania o średnicy nominalnej 63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2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(SDR-11) ciśnieniowe łączone metodą zgrzewania o średnicy zewnętrznej 5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9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(SDR-11) ciśnieniowe łączone metodą zgrzewania o średnicy zewnętrznej 4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90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57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75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7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63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2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50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9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óba szczelności kanałów rurowych o średnicy nominalnej 40 mm. Dowóz wody samochodem beczkowozem 4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315-01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Hydranty pożarowe podziemne o średnicy 80 mm do płukania sieci  wraz z zaworami odcinającymi - 2 szt, obudowami, skrzynkami ulicznym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AW) AW 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udnie z kręgów betonowych o średnicy 1200 mm z betonu klasy B-45  oz zabudowanym zaworem odpowietrzająco-napowietrzajacym BEVZOF-50  firmy INSBUD RYBNIK - STRAT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923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KOLEKTORY CIŚNIENIOWE-PRZEWIERTY ,PRZEJŚCI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9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oraz przekopy wykonywane koparkami zgarniakowymi 0,60 m3 na odkład. Grunt kategorii III  Uwaga : Pod komory przeciskowe - 4 sz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 ścian komór przeciskowyc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6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30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sypywanie wykopów spycharkam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08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wierty maszyną do wierceń poziomych długości do 20 m rurami o średnicy nominalnej 119 mm w gruncie kategorii 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08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wierty maszyną do wierceń poziomych długości do 20 m rurami o średnicy nominalnej 159 mm w gruncie kategorii 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ciąganie rurociągów przewodowych o średnicy zewnętrznej 100-300 mm w rurach ochronnyc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mknięcie rur ochronnych   4 szt x 0,0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08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401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ściany oporowej z 2 płyt dla siły nacisku do 50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,00 szt</w:t>
            </w:r>
          </w:p>
        </w:tc>
      </w:tr>
      <w:tr>
        <w:trPr/>
        <w:tc>
          <w:tcPr>
            <w:tcW w:w="9923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KOLEKTORY CIŚNIENIOWE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3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3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2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podbudowy z kruszywa kamiennego o grubości 1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2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podbudowy z kruszywa kamiennego. Dodatek za każdy dalszy 1 cm - dalsze 8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4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4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14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budowy z kruszywa łamanego. Warstwa dolna. Grubość warstwy po zagęszczeniu 1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14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budowy z kruszywa łamanego. Warstwa dolna. Dodatek za każdy dalszy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cm grubości warstwy ponad 15 cm dalsze 5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14-07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budowy z klińca. Warstwa górna. Grubość warstwy po zagęszczeniu 8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. Wykonanie nawierzchnia z betonu asfaltowego  standard II  - warstwa wyrównawcza  o grubości po zagęszczeniu 4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nawierzchni z betonu asfaltowego -   warstwa   ścieralna o grubości po zagęszczeniu - dodatek  za każdy dalszy 1 cm - dalsze 3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12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4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trylinki - analog. nawierzchnia betonow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205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nawierzchnie z trylinki analog. powierzchnia betonowa  na podsypce cementowo-piaskowej  o grub. 5 cm i  na warstwie  z betonu B-15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9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budowa betonowa z betonu B-15 ,grubość warstwy po zagęszczeniu 12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6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kostki kamiennej rzędowej / brukowej/ o wysokości 16 cm na podsypce cementowo-piaskow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02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ułożenie nawierzchni z kostki rzędowej o wysokości 16 cm na podsypce cementowo-piaskowej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15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zebranie płyt chodnikowych o wymiarach 35x35x5 cm na podsypce piaskow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502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hodniki z płyt betonowych o wymiarach 35x35x5 cm na podsypce piaskowej z wypełnieniem spoin piaskiem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nsport mieszanki mineralno-bitumicznrej z wytwórni 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4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nsport tłucznia kamiennego z odległości 30 km - niesortowanego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4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ransport tłucznia kamiennego z odległości 30 km - sortowanego w/g kalkulacji indywidualn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6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4-01 0108-1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wiezienie gruzu spryzmowanego samochodami samowyładowczymi na odległość do 1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3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4-01 0108-1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wiezienie gruzu spryzmowanego samochodami samowyładowczymi na każdy następny 1 km - dalsze 4 k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34,00 m3</w:t>
            </w:r>
          </w:p>
        </w:tc>
      </w:tr>
      <w:tr>
        <w:trPr/>
        <w:tc>
          <w:tcPr>
            <w:tcW w:w="992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KANAŁY BOCZNE CIŚNIENIOW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ytyczenie trasy istniejącego uzbrojenia  w miejscu kolizji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 szt x 10 m/szt = 78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78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Ręczne wykopy dołów poszukiwawczych głębokości do 1,5 m/2m3/dół co 5 m. Grunt kategorii I-II.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0 mb :5 = 156 szt x 2m3/dół = 312 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1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wieszenie odkopanych rur i kabli na żerdziach drewnianyc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Arial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(0,0125 x78 szt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98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Zabezpieczenie kabla energetycznego dzieloną osłoną rurową PS do kabli AROT A 110 PS /0660340/    3 szt x 1,5 m = 4,50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Zabezpieczenie kabla telefonicznego dzieloną osłoną rurową PS do kabli AROT A 110 PS /0660340/    24 szt x 1,5 m =  36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Zabezpieczenie gazociągu dzieloną osłoną rurową PS do kabli AROT A 110 PS /0660340/  2   6 szt x 1,5 m =  39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boty pomiarowe przy liniowych robotach ziemnych .Trasa dróg w terenie równinny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93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I - 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 kat. III - 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od. wykopy  wykonywane koparkami w obudowie stalowej Grunt kategor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I-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Mod. wykopy  wykonywane koparkami w obudowie stalowej Grunt kategorii 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 - pełne umocnienie pionowych ścian wykopów liniowych o szer.do 1,0m i głębokości do 3,0m ścianką stalową w gruntach suchych .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3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5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pełne umocnienie pionowych ścian wykopów liniowych szer.do 1,0m i głęb.do 6,0m obudową stalową w gruntach such.wraz z rozbiórką.Grunt kat.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3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- pełne umocnienie pionowych ścian wykopów liniowych szer.do 1,0m i głęb.do 6,0m obudową stalową w gruntach such.wraz z rozbiórką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runt kat.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5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7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7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396,00 m3</w:t>
            </w:r>
          </w:p>
        </w:tc>
      </w:tr>
      <w:tr>
        <w:trPr/>
        <w:tc>
          <w:tcPr>
            <w:tcW w:w="9923" w:type="dxa"/>
            <w:gridSpan w:val="4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 KANAŁY BOCZNE CIŚNIENIOWE- 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2-01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PE (SDR-11) ciśnieniowe łączone metodą zgrzewania o średnicy zewnętrznej  40m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2-02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Montaż trójników z PE na włączeniu do kolektora ciśnieniowego, średnica zewnętrzna rury 90/4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75/40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63/40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5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trójnik PE na rurociągach PE,średnica zewnętrzna rury 50/40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,00 szt</w:t>
            </w:r>
          </w:p>
        </w:tc>
      </w:tr>
      <w:tr>
        <w:trPr>
          <w:trHeight w:val="1339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taż zaworu zwrotnego klapowego oraz odcinającego kulowego z grzechotką wraz z teleskopową studzienką uliczną oraz ze skrzynką uliczną na kanale bocznym ciśnieniowy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Montaż pompowni przydomowych E/ONE typ GP 1010-9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7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Montaż pompowni przydomowych E/ONE typ GP 2014 - 9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,00 kpl</w:t>
            </w:r>
          </w:p>
        </w:tc>
      </w:tr>
      <w:tr>
        <w:trPr/>
        <w:tc>
          <w:tcPr>
            <w:tcW w:w="9923" w:type="dxa"/>
            <w:gridSpan w:val="4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KANAŁY BOCZNE CIŚNIENIOWE- PRZEWIERTY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19-05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oraz przekopy wykonywane koparkami zgarniakowymi 0,60 m3 na odkład. Grunt kategorii III  Uwaga : Pod komory przeciskowe - 12 sz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5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 ścian komór przeciskowyc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 70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230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sypywanie wykopów spycharkam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5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08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wierty maszyną do wierceń poziomych długości do 20 m rurami o średnicy zewnętrznej 89,0 mm w gruncie kategorii III-IV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ciąganie rurociągów przewodowych o średnicy zewnętrznej 100-300 mm w rurach ochronnych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mknięcie rur ochronnych   12 szt x 0,0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24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401-01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ściany oporowej z 2 płyt dla siły nacisku do 50 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,00 szt</w:t>
            </w:r>
          </w:p>
        </w:tc>
      </w:tr>
      <w:tr>
        <w:trPr/>
        <w:tc>
          <w:tcPr>
            <w:tcW w:w="9923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 KANAŁY BOCZNE CIŚNIENIOWE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4-06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rozebranie nawierzchni z trylink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7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205-05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ykonanie nawierzchnie z trylinki na podsypce cementowo-piaskowej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 grub. 5 cm i  na warstwie  z betonu B-15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7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109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budowa betonowa z betonu B-15 ,grubość warstwy po zagęszczeniu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c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7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06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Ręczne rozebranie nawierzchni z kostki kamiennej rzędowej / brukowej/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 wysokości 16 cm na podsypce cementowo-piaskow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302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ułożenie nawierzchni z kostki rzędowej o wysokości 16 cm na podsypce cementowo-piaskowej (odzysk 60 %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815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ozebranie płyt chodnikowych o wymiarach 35x35x5 cm na podsypce piaskowej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502-01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hodniki z płyt betonowych o wymiarach 35x35x5 cm na podsypce piaskowej z wypełnieniem spoin piaskie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4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,00 m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rzedmiar robót</w:t>
    </w:r>
  </w:p>
  <w:p>
    <w:pPr>
      <w:pStyle w:val="Normal"/>
      <w:jc w:val="center"/>
      <w:rPr/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>: POKLATKI   gmina Kleszczewo</w:t>
    </w:r>
  </w:p>
  <w:p>
    <w:pPr>
      <w:pStyle w:val="Footer"/>
      <w:widowControl w:val="false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5"/>
      <w:numFmt w:val="decimal"/>
      <w:lvlText w:val="%1"/>
      <w:lvlJc w:val="left"/>
      <w:pPr>
        <w:tabs>
          <w:tab w:val="num" w:pos="1530"/>
        </w:tabs>
        <w:ind w:left="1530" w:hanging="1530"/>
      </w:pPr>
    </w:lvl>
    <w:lvl w:ilvl="1">
      <w:start w:val="23"/>
      <w:numFmt w:val="decimal"/>
      <w:lvlText w:val="%1.%2"/>
      <w:lvlJc w:val="left"/>
      <w:pPr>
        <w:tabs>
          <w:tab w:val="num" w:pos="1884"/>
        </w:tabs>
        <w:ind w:left="1884" w:hanging="1530"/>
      </w:pPr>
    </w:lvl>
    <w:lvl w:ilvl="2">
      <w:start w:val="24"/>
      <w:numFmt w:val="decimal"/>
      <w:lvlText w:val="%1.%2.%3"/>
      <w:lvlJc w:val="left"/>
      <w:pPr>
        <w:tabs>
          <w:tab w:val="num" w:pos="2238"/>
        </w:tabs>
        <w:ind w:left="2238" w:hanging="1530"/>
      </w:pPr>
    </w:lvl>
    <w:lvl w:ilvl="3">
      <w:start w:val="40"/>
      <w:numFmt w:val="decimal"/>
      <w:lvlText w:val="%1.%2.%3.%4"/>
      <w:lvlJc w:val="left"/>
      <w:pPr>
        <w:tabs>
          <w:tab w:val="num" w:pos="2592"/>
        </w:tabs>
        <w:ind w:left="2592" w:hanging="1530"/>
      </w:pPr>
    </w:lvl>
    <w:lvl w:ilvl="4">
      <w:start w:val="8"/>
      <w:numFmt w:val="decimal"/>
      <w:lvlText w:val="%1.%2.%3.%4-%5"/>
      <w:lvlJc w:val="left"/>
      <w:pPr>
        <w:tabs>
          <w:tab w:val="num" w:pos="2946"/>
        </w:tabs>
        <w:ind w:left="2946" w:hanging="1530"/>
      </w:pPr>
    </w:lvl>
    <w:lvl w:ilvl="5">
      <w:start w:val="1"/>
      <w:numFmt w:val="decimal"/>
      <w:lvlText w:val="%1.%2.%3.%4-%5.%6"/>
      <w:lvlJc w:val="left"/>
      <w:pPr>
        <w:tabs>
          <w:tab w:val="num" w:pos="3300"/>
        </w:tabs>
        <w:ind w:left="3300" w:hanging="1530"/>
      </w:pPr>
    </w:lvl>
    <w:lvl w:ilvl="6">
      <w:start w:val="1"/>
      <w:numFmt w:val="decimal"/>
      <w:lvlText w:val="%1.%2.%3.%4-%5.%6.%7"/>
      <w:lvlJc w:val="left"/>
      <w:pPr>
        <w:tabs>
          <w:tab w:val="num" w:pos="3654"/>
        </w:tabs>
        <w:ind w:left="3654" w:hanging="1530"/>
      </w:pPr>
    </w:lvl>
    <w:lvl w:ilvl="7">
      <w:start w:val="1"/>
      <w:numFmt w:val="decimal"/>
      <w:lvlText w:val="%1.%2.%3.%4-%5.%6.%7.%8"/>
      <w:lvlJc w:val="left"/>
      <w:pPr>
        <w:tabs>
          <w:tab w:val="num" w:pos="4008"/>
        </w:tabs>
        <w:ind w:left="4008" w:hanging="1530"/>
      </w:pPr>
    </w:lvl>
    <w:lvl w:ilvl="8">
      <w:start w:val="1"/>
      <w:numFmt w:val="decimal"/>
      <w:lvlText w:val="%1.%2.%3.%4-%5.%6.%7.%8.%9"/>
      <w:lvlJc w:val="left"/>
      <w:pPr>
        <w:tabs>
          <w:tab w:val="num" w:pos="4632"/>
        </w:tabs>
        <w:ind w:left="4632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5:40:00Z</dcterms:created>
  <dc:creator>Chandney Software</dc:creator>
  <dc:description/>
  <cp:keywords/>
  <dc:language>en-US</dc:language>
  <cp:lastModifiedBy>UG</cp:lastModifiedBy>
  <cp:lastPrinted>2008-12-22T06:36:00Z</cp:lastPrinted>
  <dcterms:modified xsi:type="dcterms:W3CDTF">2009-12-11T09:09:00Z</dcterms:modified>
  <cp:revision>8</cp:revision>
  <dc:subject/>
  <dc:title>Wykonawca:</dc:title>
</cp:coreProperties>
</file>