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Inwestycja:    </w:t>
      </w:r>
      <w:r>
        <w:rPr>
          <w:b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Budowa</w:t>
      </w:r>
      <w:r>
        <w:rPr>
          <w:b/>
          <w:sz w:val="28"/>
          <w:szCs w:val="28"/>
        </w:rPr>
        <w:t xml:space="preserve"> ciśnieniowej kanalizacji sanitarnej             </w:t>
      </w:r>
      <w:r>
        <w:rPr>
          <w:sz w:val="24"/>
          <w:szCs w:val="24"/>
        </w:rPr>
        <w:t>/tytuł operacji</w:t>
      </w:r>
      <w:r>
        <w:rPr>
          <w:b/>
          <w:sz w:val="24"/>
          <w:szCs w:val="24"/>
        </w:rPr>
        <w:t xml:space="preserve">/ </w:t>
      </w:r>
      <w:r>
        <w:rPr>
          <w:b/>
          <w:sz w:val="28"/>
          <w:szCs w:val="28"/>
        </w:rPr>
        <w:t xml:space="preserve">       w miejscowościach : Krzyżowniki, Śródka, Zimin,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Krerowo, Markowice, Kleszczewo, Poklatki oraz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miana sieci wodociągowej w miejscowościach :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Krerowo,  Kleszczewo, Poklatki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bCs/>
          <w:sz w:val="24"/>
          <w:szCs w:val="24"/>
        </w:rPr>
        <w:t>Nazwa obiektu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sz w:val="48"/>
          <w:szCs w:val="48"/>
        </w:rPr>
        <w:t xml:space="preserve"> </w:t>
      </w:r>
      <w:r>
        <w:rPr>
          <w:rFonts w:cs="Arial Black" w:ascii="Arial Black" w:hAnsi="Arial Black"/>
          <w:sz w:val="48"/>
          <w:szCs w:val="48"/>
        </w:rPr>
        <w:t>M A R K O W I C E</w:t>
      </w:r>
    </w:p>
    <w:p>
      <w:pPr>
        <w:pStyle w:val="Normal"/>
        <w:ind w:left="1418" w:firstLine="709"/>
        <w:rPr/>
      </w:pPr>
      <w:r>
        <w:rPr>
          <w:rFonts w:eastAsia="Arial"/>
          <w:sz w:val="36"/>
          <w:szCs w:val="36"/>
        </w:rPr>
        <w:t xml:space="preserve">        </w:t>
      </w:r>
      <w:r>
        <w:rPr>
          <w:sz w:val="36"/>
          <w:szCs w:val="36"/>
        </w:rPr>
        <w:t>Gmina</w:t>
        <w:tab/>
        <w:t xml:space="preserve">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bCs/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40"/>
          <w:szCs w:val="40"/>
        </w:rPr>
        <w:t xml:space="preserve"> 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firstLine="709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boty budowlane w zakresie budowy rurociągów do     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Adres obiektu : </w:t>
      </w:r>
      <w:r>
        <w:rPr>
          <w:b/>
          <w:sz w:val="22"/>
          <w:szCs w:val="22"/>
        </w:rPr>
        <w:t>Krzyżowniki gmina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/>
        <w:t>4.  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Zakład Komunalny w Kleszczewie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ul. Sportowa 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63-005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/>
        <w:t>08.06. 2009 r.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ab/>
        <w:tab/>
        <w:t xml:space="preserve">- </w:t>
      </w:r>
      <w:r>
        <w:rPr>
          <w:sz w:val="28"/>
          <w:szCs w:val="28"/>
        </w:rPr>
        <w:t>Kolektory ciśnieniowe  – roboty ziemne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3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przewierty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anały boczne ciśnieniowe -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Kanały boczne ciśnieniowe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-  Kanały boczne ciśnieniowe - przewierty, przejścia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-  Kanały boczne ciśnieniowe – roboty drogow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545"/>
      </w:tblGrid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LEKTORY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istniejącego uzbrojenia wodociągu, kabli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87 szt x 10 m/szt = 87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87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wykopy dołów poszukiwawczych głębokości do 1,5 m/2m3/dół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co 5 m.Grunt kategorii I-II.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870 mb :5 = 174 szt x 2m3/dół = 348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0,0125 x 87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1,0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13 szt x 1,5 m = 19,5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Zabezpieczenie kabla energetycznego dzieloną osłoną rurową PS do kabli AROT A 110 PS /0660340/  1 szt x 1,5 m = 1,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33 szt x 1,5 m = 49,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9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4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d. wykopy  wykonywane koparkami w obudowie stalowej 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Grunt kategorii  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 82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Mod. wykopy  wykonywane koparkami w obudowie stalowej Grunt kat.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8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45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7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1 9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pełne umocnienie pionowych ścian wykopów liniowych szer.do 1,5 m i głęb.do 6,0m obudową stalową w gruntach such.wraz z rozbiórką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 64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szer.do 1,5 m i głęb.do 6,0m obudową stalową w gruntach such.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 76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 59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73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9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 65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0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0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0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53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53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z odległ.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3,00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KOLEKTORY CIŚNIENIOWE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 4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110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7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90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75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91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j 63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74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58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11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7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9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75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91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63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1 74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5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58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315-01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podziemne o średnicy 80 mm do płukania sieci  wraz z zaworami odcinającymi - 2 szt, obudowami, skrzynkami ulicznym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udnie z kręgów betonowych o średnicy 1200 mm z betonu klasy B-45  oz zabudowanym zaworem odpowietrzająco-napowietrzajacym BEVZOF-50  firmy INSBUD RYBNIK - STRAT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2,00 kpl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KOLEKTORY CIŚNIENIOWE- PRZEWIERTY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oraz przekopy wykonywane koparkami zgarniakowymi 0,60 m3 na odkład. Grunt kategorii III  Uwaga : Pod komory przeciskowe - 9 sz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3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27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3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 długości do 20 m rurami o średnicy zewnętrznej 219 mm w gruncie  kategorii 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rzewierty maszyną do wierceń poziomych długości do 20 m rur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 średnicy zewnętrznej 159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rzewierty maszyną do wierceń poziomych długości do 20 m rur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 średnicy zewnętrznej 89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mknięcie rur ochronnych   9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1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,00 szt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KOLEKTORY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trylink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e z trylinki na podsypce cementowo-piaskowej  o grub. 5 cm i  na warstwie  z betonu B-15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6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7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7,00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KANAŁY BOCZNE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tyczenie trasy istniejącego uzbrojenia  w miejscu kolizji  75 szt x 10 m/szt = 75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75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wykopy dołów poszukiwawczych głębokości do 1,5 m/2m3/dół co 5 m.Grunt kategorii I-II. 750 mb :5 = 150zt x 2m3/dół = 300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wieszenie odkopanych rur i kabli na żerdziach drewnianych (0,0125 x 75 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9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energetycznego dzieloną osłoną rurową PS do kabli AROT A 110 PS /0660340/  3 szt x 1,5 m = 4,5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28 szt x 1,5 m =  42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23 szt x 1,5 m =  34,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1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 Grunt kategor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48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chaniczne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grunt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 - dalsze 4 km   Uwaga : wywóz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dowóz pospółki na wymianę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 /dowóz pospółki na wymian grunt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1,20 m3 z transportem urobku samochodami samowyład.5-10 t na odl.do1km.Kategoria gruntu I-II / podsypka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t po terenie,drogach gruntow.Grunt kat.I-II  - dalsze 4 km   /podsypka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2,00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KANAŁY BOCZNE CIŚNIENIOWE-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iasku o grubości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 40m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0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raż trójników z PE na włączeniu do kolektora ciśnieniowego na rurociągach PE,średnica zewnętrzna rury 11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90/4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75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63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5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taż zaworu zwrotnego klapowego oraz odcinającego kulowego z grzechotką wraz z teleskopową studzienką uliczną oraz ze skrzynką uliczną na kanale bocznym ciśnieniow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taz pompowni przydomowych E/ONE typ GP 1010-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taz pompowni przydomowych E/ONE typ GP 2014-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KANAŁY BOCZNE CIŚNIENIOWE- PRZEWIERTY ,PRZEJŚC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oraz przekopy wykonywane koparkami zgarniakowymi 0,60 m3 na odkład. Grunt kategorii III  Uwaga : Pod komory przeciskowe - 6 z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długości do 20 m rurami o średnicy zewnętrznej 89,0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mknięcie rur ochronnych   6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1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00 szt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KANAŁY BOCZNE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trylink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konanie nawierzchnie z trylinki na podsypce cementowo-piaskowej  </w:t>
            </w:r>
          </w:p>
          <w:p>
            <w:pPr>
              <w:pStyle w:val="Normal"/>
              <w:ind w:right="8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 grub. 5 cm i  na warstwie  z betonu B-15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budowa betonowa z betonu B-15 ,grubość warstwy po zagęszczeniu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hodniki z płyt betonowych o wymiarach 35x35x5 cm na podsypce piaskowej z wypełnieniem spoin piaskiem ( 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18"/>
        <w:szCs w:val="18"/>
      </w:rPr>
    </w:pPr>
    <w:r>
      <w:rPr>
        <w:sz w:val="18"/>
        <w:szCs w:val="18"/>
      </w:rPr>
      <w:t>Przedmiar robót Markowice , gmina Kleszczewo</w:t>
    </w:r>
  </w:p>
  <w:p>
    <w:pPr>
      <w:pStyle w:val="Footer"/>
      <w:widowControl w:val="false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5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23"/>
      <w:numFmt w:val="decimal"/>
      <w:lvlText w:val="%1.%2"/>
      <w:lvlJc w:val="left"/>
      <w:pPr>
        <w:tabs>
          <w:tab w:val="num" w:pos="1884"/>
        </w:tabs>
        <w:ind w:left="1884" w:hanging="1530"/>
      </w:pPr>
      <w:rPr/>
    </w:lvl>
    <w:lvl w:ilvl="2">
      <w:start w:val="24"/>
      <w:numFmt w:val="decimal"/>
      <w:lvlText w:val="%1.%2.%3"/>
      <w:lvlJc w:val="left"/>
      <w:pPr>
        <w:tabs>
          <w:tab w:val="num" w:pos="2238"/>
        </w:tabs>
        <w:ind w:left="2238" w:hanging="1530"/>
      </w:pPr>
      <w:rPr/>
    </w:lvl>
    <w:lvl w:ilvl="3">
      <w:start w:val="40"/>
      <w:numFmt w:val="decimal"/>
      <w:lvlText w:val="%1.%2.%3.%4"/>
      <w:lvlJc w:val="left"/>
      <w:pPr>
        <w:tabs>
          <w:tab w:val="num" w:pos="2592"/>
        </w:tabs>
        <w:ind w:left="2592" w:hanging="1530"/>
      </w:pPr>
      <w:rPr/>
    </w:lvl>
    <w:lvl w:ilvl="4">
      <w:start w:val="8"/>
      <w:numFmt w:val="decimal"/>
      <w:lvlText w:val="%1.%2.%3.%4-%5"/>
      <w:lvlJc w:val="left"/>
      <w:pPr>
        <w:tabs>
          <w:tab w:val="num" w:pos="2946"/>
        </w:tabs>
        <w:ind w:left="2946" w:hanging="1530"/>
      </w:pPr>
      <w:rPr/>
    </w:lvl>
    <w:lvl w:ilvl="5">
      <w:start w:val="1"/>
      <w:numFmt w:val="decimal"/>
      <w:lvlText w:val="%1.%2.%3.%4-%5.%6"/>
      <w:lvlJc w:val="left"/>
      <w:pPr>
        <w:tabs>
          <w:tab w:val="num" w:pos="3300"/>
        </w:tabs>
        <w:ind w:left="3300" w:hanging="1530"/>
      </w:pPr>
      <w:rPr/>
    </w:lvl>
    <w:lvl w:ilvl="6">
      <w:start w:val="1"/>
      <w:numFmt w:val="decimal"/>
      <w:lvlText w:val="%1.%2.%3.%4-%5.%6.%7"/>
      <w:lvlJc w:val="left"/>
      <w:pPr>
        <w:tabs>
          <w:tab w:val="num" w:pos="3654"/>
        </w:tabs>
        <w:ind w:left="3654" w:hanging="153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4008"/>
        </w:tabs>
        <w:ind w:left="4008" w:hanging="153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4:24:00Z</dcterms:created>
  <dc:creator>Chandney Software</dc:creator>
  <dc:description/>
  <cp:keywords/>
  <dc:language>en-US</dc:language>
  <cp:lastModifiedBy>UG</cp:lastModifiedBy>
  <cp:lastPrinted>2008-12-13T15:26:00Z</cp:lastPrinted>
  <dcterms:modified xsi:type="dcterms:W3CDTF">2009-12-11T09:06:00Z</dcterms:modified>
  <cp:revision>6</cp:revision>
  <dc:subject/>
  <dc:title>Wykonawca:</dc:title>
</cp:coreProperties>
</file>